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 6-9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alyzing the Development of Central Ideas (READY BOOK) Lesson 1-Page 3 (Week 2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I. 7.2</w:t>
            </w:r>
            <w:r>
              <w:rPr/>
              <w:t>: Determine two or more central ideas in a text and analyze their development over the course of th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:</w:t>
            </w:r>
            <w:r>
              <w:rPr/>
              <w:t xml:space="preserve"> Central Idea, Supporting Details, Personality Tra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Piece of Informational text related to the theme Identity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SI.1.2:</w:t>
            </w:r>
            <w:r>
              <w:rPr/>
              <w:t xml:space="preserve"> Evaluate content for relevance to the assigned ta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significant effect does the main idea have on supporting detail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learning about various personality traits improve relationships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differentiate between central idea and supporting detai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effectively identify and apply central/main ideas and supporting detai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make clear, coherent, and concise connections between various personality traits to improve relationship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xt:</w:t>
            </w:r>
            <w:r>
              <w:rPr/>
              <w:t xml:space="preserve"> The Role of Paleontologi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DOK 1:</w:t>
            </w:r>
            <w:r>
              <w:rPr/>
              <w:t xml:space="preserve"> Can you identify a fossil? </w:t>
            </w:r>
            <w:r>
              <w:rPr>
                <w:b/>
                <w:color w:val="FF0000"/>
              </w:rPr>
              <w:t>DOK 2:</w:t>
            </w:r>
            <w:r>
              <w:rPr/>
              <w:t xml:space="preserve"> How would you classify a fossil? </w:t>
            </w:r>
            <w:r>
              <w:rPr>
                <w:b/>
                <w:color w:val="FF0000"/>
              </w:rPr>
              <w:t>DOK 3:</w:t>
            </w:r>
            <w:r>
              <w:rPr/>
              <w:t xml:space="preserve"> What would happen if fossils were extinct? </w:t>
            </w:r>
            <w:r>
              <w:rPr>
                <w:b/>
                <w:color w:val="FF0000"/>
              </w:rPr>
              <w:t>DOK 4:</w:t>
            </w:r>
            <w:r>
              <w:rPr/>
              <w:t xml:space="preserve"> Write a research paper about fossil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s</w:t>
            </w:r>
            <w:r>
              <w:rPr>
                <w:b/>
              </w:rPr>
              <w:t>:</w:t>
            </w:r>
            <w:r>
              <w:rPr/>
              <w:t xml:space="preserve"> Deep-Sea Treasures (pp.4-5), Commander Suni Williams (pp.6-7), Martha Graham (pp. 8-9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Close Reading, Annotating, Chunking, Text-dependent Questions, Webbing, Writing, CLVG, Graphic Organizers, Oral Discussions, Cornell 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 idea, supporting details, paleontologist, fossil, treasure hunters, astronaut, predictable, innovator, choreographer, classic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ura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stations with layered and/or tiered instructional strategies, Window Notes, Jigsaw, Differentiated Choice Boards, CLV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Connect activities to theme of Ident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pbooks, Quickwrites/Quickdraws, 10 question Schoolnet assessment, Journal wri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Y BOOKS, Informational Text, Layered/Tiered Activities, Window Notes, Jigsaw, Differentiated Choice Boards, Multiple Intelligence Activities, Various Graphic Organizers, Depth of Knowledge Question Stems, 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collage or poster on how students identify with the main character(s) from multiple pieces of texts read. Cite textual evidence by comparing and/or contrasting themselves. Complete a Personality Attribute Web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1:00Z</dcterms:created>
  <dc:creator>user</dc:creator>
  <dc:description/>
  <dc:language>en-US</dc:language>
  <cp:lastModifiedBy>Charlene Nicholson</cp:lastModifiedBy>
  <dcterms:modified xsi:type="dcterms:W3CDTF">2016-08-04T14:41:00Z</dcterms:modified>
  <cp:revision>2</cp:revision>
  <dc:subject/>
  <dc:title/>
</cp:coreProperties>
</file>